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b/>
          <w:bCs/>
        </w:rPr>
        <w:t xml:space="preserve">Приватне акціонерне товариство </w:t>
      </w:r>
      <w:r>
        <w:rPr>
          <w:b/>
          <w:bCs/>
          <w:color w:val="000000"/>
          <w:shd w:fill="FFFFFF" w:val="clear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>Війтовецьке підприємство по племінній справі в тваринництві</w:t>
      </w:r>
      <w:r>
        <w:rPr>
          <w:b/>
          <w:bCs/>
          <w:color w:val="000000"/>
          <w:shd w:fill="FFFFFF" w:val="clear"/>
        </w:rPr>
        <w:t>»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річні дистанційні загальні збори акціонерів </w:t>
      </w:r>
    </w:p>
    <w:p>
      <w:pPr>
        <w:pStyle w:val="Normal"/>
        <w:jc w:val="center"/>
        <w:rPr>
          <w:sz w:val="12"/>
          <w:szCs w:val="12"/>
        </w:rPr>
      </w:pPr>
      <w:r>
        <w:rPr/>
        <w:t>Дата проведення загальних зборів –  3 березня 2025 року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Бюлетень №2 для кумулятивного голосування щодо питань порядку денного 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color w:val="000000"/>
          <w:sz w:val="22"/>
          <w:szCs w:val="22"/>
        </w:rPr>
        <w:t xml:space="preserve">з обрання органів Товариства 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69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2"/>
        <w:gridCol w:w="8645"/>
      </w:tblGrid>
      <w:tr>
        <w:trPr/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повнення бюлетеня акціонером (представником акціонера):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візити акціонера (представника акціонера) (прізвище, ім’я, по батькові фізичної або повне найменування юридичної особи; назва, серія (за наявності), номер, дата видачі документа, що посвідчує фізичну особу та РНОКПП (за наявності); код за ЄДРПОУ та код за ЄДРІСІ (за наявності), або ІКЮО (ідентифікаційний код з торговельного, судового або банківського реєстру країни, де офіційно зареєстрований іноземний суб'єкт господарської діяльності)):</w:t>
            </w:r>
          </w:p>
        </w:tc>
        <w:tc>
          <w:tcPr>
            <w:tcW w:w="8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менування акціонера (якщо акціонер є юридичною особою)</w:t>
            </w:r>
          </w:p>
        </w:tc>
        <w:tc>
          <w:tcPr>
            <w:tcW w:w="8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голосів, що належить акціонеру: </w:t>
            </w:r>
          </w:p>
        </w:tc>
        <w:tc>
          <w:tcPr>
            <w:tcW w:w="8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Питання 9 порядку денного </w:t>
      </w:r>
      <w:r>
        <w:rPr>
          <w:b/>
          <w:bCs/>
          <w:color w:val="000000"/>
          <w:sz w:val="22"/>
          <w:szCs w:val="22"/>
          <w:lang w:val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Обрання нового складу Наглядової ради ПрАТ «Війтовецьке підприємство по племінній справі в тваринництві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658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center"/>
              <w:rPr>
                <w:rFonts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/>
                <w:b/>
                <w:sz w:val="22"/>
                <w:szCs w:val="22"/>
              </w:rPr>
              <w:t>Перелік кандидаті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голосів за кандидат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100" w:after="0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cs="Liberation Serif;Times New Roman"/>
                <w:b/>
                <w:sz w:val="22"/>
                <w:szCs w:val="22"/>
              </w:rPr>
              <w:t xml:space="preserve">1.  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eastAsia="uk-UA"/>
              </w:rPr>
              <w:t>Ковтун Сергій Володимирович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Рік народження: </w:t>
            </w:r>
            <w:r>
              <w:rPr>
                <w:rFonts w:eastAsia="Liberation Serif;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1966 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Особа (особи), що внесл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Ковтун Сергій Володимирович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Освіт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середня технічна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/>
                <w:b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Місце роботи, посади, які обіймає кандидат у юридичних особах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ФГ «Косво»  с.Користова  голова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/>
                <w:b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Інформація про стаж роботи протягом останніх п'яти років: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ФГ «Косво» с.Користова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Непогашена (незнята) судимість: судимості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Відсутня.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Заборона обіймати певні посади та/або займатись певною діяльністю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Відсутня.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Кандидат 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не є афілійованою</w:t>
            </w: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 особою Товариства.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Акціонери товариства, що є афілійованими особами кандидат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-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Посадові особи товариства, що є афілійованими особами кандидата:  </w:t>
            </w:r>
            <w:r>
              <w:rPr>
                <w:rFonts w:eastAsia="Times New Roman" w:cs="Liberation Serif;Times New Roman"/>
                <w:b/>
                <w:bCs/>
                <w:kern w:val="0"/>
                <w:sz w:val="22"/>
                <w:szCs w:val="22"/>
                <w:lang w:eastAsia="uk-UA" w:bidi="ar-SA"/>
              </w:rPr>
              <w:t>Немає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 w:val="false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>Наявна письмова заява кандидата про згоду на обрання членом органу акціонерного товариства. В письмовій заяві кандидата про згоду на обрання членом органу акціонерного товариства наявні всі відомості про кандидата.  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rFonts w:eastAsia="Times New Roman" w:cs="Liberation Serif;Times New Roman"/>
                <w:b w:val="false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  <w:t xml:space="preserve">Кандидат  є акціонером Товариства.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100" w:after="0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cs="Liberation Serif;Times New Roman"/>
                <w:b/>
                <w:sz w:val="22"/>
                <w:szCs w:val="22"/>
              </w:rPr>
              <w:t xml:space="preserve">2. 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eastAsia="uk-UA"/>
              </w:rPr>
              <w:t>Ковтун Вадим Сергійович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Рік народження: </w:t>
            </w:r>
            <w:r>
              <w:rPr>
                <w:rFonts w:eastAsia="Liberation Serif;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1996 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Особа (особи), що внесл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Ковтун Вадим Сергійович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Освіт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вища магістр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/>
                <w:b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Місце роботи, посади, які обіймає кандидат у юридичних особах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Приватний підприємець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/>
                <w:b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Інформація про стаж роботи протягом останніх п'яти років: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Приватний підприємець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Непогашена (незнята) судимість: судимості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Відсутня.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Заборона обіймати певні посади та/або займатись певною діяльністю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Відсутня.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Кандидат 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не є афілійованою</w:t>
            </w: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 особою Товариства.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Акціонери товариства, що є афілійованими особами кандидат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-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Посадові особи товариства, що є афілійованими особами кандидата:  </w:t>
            </w:r>
            <w:r>
              <w:rPr>
                <w:rFonts w:eastAsia="Times New Roman" w:cs="Liberation Serif;Times New Roman"/>
                <w:b/>
                <w:bCs/>
                <w:kern w:val="0"/>
                <w:sz w:val="22"/>
                <w:szCs w:val="22"/>
                <w:lang w:eastAsia="uk-UA" w:bidi="ar-SA"/>
              </w:rPr>
              <w:t>Немає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 w:val="false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>Наявна письмова заява кандидата про згоду на обрання членом органу акціонерного товариства. В письмовій заяві кандидата про згоду на обрання членом органу акціонерного товариства наявні всі відомості про кандидата.  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rFonts w:eastAsia="Times New Roman" w:cs="Liberation Serif;Times New Roman"/>
                <w:b w:val="false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  <w:t xml:space="preserve">Кандидат  є акціонером Товариства.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 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100" w:after="0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cs="Liberation Serif;Times New Roman"/>
                <w:b/>
                <w:sz w:val="22"/>
                <w:szCs w:val="22"/>
              </w:rPr>
              <w:t xml:space="preserve">3. 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eastAsia="uk-UA"/>
              </w:rPr>
              <w:t>Ткаченко Тетяна Володимирівна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Рік народження: </w:t>
            </w:r>
            <w:r>
              <w:rPr>
                <w:rFonts w:eastAsia="Liberation Serif;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1979 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Особа (особи), що внесл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Ткаченко Тетяна Володимирівна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Освіт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вища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/>
                <w:b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Місце роботи, посади, які обіймає кандидат у юридичних особах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Війтовецький ліцей,  вчитель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/>
                <w:b/>
                <w:bCs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Інформація про стаж роботи протягом останніх п'яти років: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/>
                <w:bCs/>
                <w:kern w:val="0"/>
                <w:sz w:val="22"/>
                <w:szCs w:val="22"/>
                <w:lang w:eastAsia="uk-UA" w:bidi="ar-SA"/>
              </w:rPr>
              <w:t>Війтовецький ліцей, вчитель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Непогашена (незнята) судимість: судимості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Відсутня.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Заборона обіймати певні посади та/або займатись певною діяльністю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Відсутня.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Кандидат 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є афілійованою</w:t>
            </w: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 особою Товариства.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Акціонери товариства, що є афілійованими особами кандидат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-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Посадові особи товариства, що є афілійованими особами кандидата:  </w:t>
            </w:r>
            <w:r>
              <w:rPr>
                <w:rFonts w:eastAsia="Times New Roman" w:cs="Liberation Serif;Times New Roman"/>
                <w:b/>
                <w:bCs/>
                <w:kern w:val="0"/>
                <w:sz w:val="22"/>
                <w:szCs w:val="22"/>
                <w:lang w:eastAsia="uk-UA" w:bidi="ar-SA"/>
              </w:rPr>
              <w:t>Немає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 w:val="false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>Наявна письмова заява кандидата про згоду на обрання членом органу акціонерного товариства. В письмовій заяві кандидата про згоду на обрання членом органу акціонерного товариства наявні всі відомості про кандидата.  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rFonts w:eastAsia="Times New Roman" w:cs="Liberation Serif;Times New Roman"/>
                <w:b w:val="false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  <w:t xml:space="preserve">Кандидат  є акціонером Товариства.   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Питання 10 порядку денного </w:t>
      </w:r>
      <w:r>
        <w:rPr>
          <w:b/>
          <w:bCs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Обрання  нового складу Ревізійної комісії ПрАТ «Війтовецьке підприємство по племінній справі в тваринництві».</w:t>
      </w:r>
    </w:p>
    <w:p>
      <w:pPr>
        <w:pStyle w:val="Standard"/>
        <w:tabs>
          <w:tab w:val="clear" w:pos="709"/>
          <w:tab w:val="left" w:pos="28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658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center"/>
              <w:rPr>
                <w:rFonts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/>
                <w:b/>
                <w:sz w:val="22"/>
                <w:szCs w:val="22"/>
              </w:rPr>
              <w:t>Перелік кандидаті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голосів за кандидата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100" w:after="0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cs="Liberation Serif;Times New Roman"/>
                <w:b/>
                <w:sz w:val="22"/>
                <w:szCs w:val="22"/>
              </w:rPr>
              <w:t xml:space="preserve">1. 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eastAsia="uk-UA"/>
              </w:rPr>
              <w:t>Сичук Антоніна Сергіївна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Рік народження: </w:t>
            </w:r>
            <w:r>
              <w:rPr>
                <w:rFonts w:eastAsia="Liberation Serif;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1991 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Особа (особи), що внесл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Сичук Антоніна Сергіївна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Освіт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вища магістр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/>
                <w:b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Місце роботи, посади, які обіймає кандидат у юридичних особах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Волочиська багатопрофільна лікарня, бухгалтер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/>
                <w:b/>
                <w:bCs w:val="false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Інформація про стаж роботи протягом останніх п'яти років: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/>
                <w:bCs w:val="false"/>
                <w:kern w:val="0"/>
                <w:sz w:val="22"/>
                <w:szCs w:val="22"/>
                <w:lang w:eastAsia="uk-UA" w:bidi="ar-SA"/>
              </w:rPr>
              <w:t>Волочиська багатопрофільна лікарня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Непогашена (незнята) судимість: судимості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Відсутня.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Заборона обіймати певні посади та/або займатись певною діяльністю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Відсутня.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Кандидат 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не є афілійованою</w:t>
            </w: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 особою Товариства.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Акціонери товариства, що є афілійованими особами кандидат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-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Посадові особи товариства, що є афілійованими особами кандидата:  </w:t>
            </w:r>
            <w:r>
              <w:rPr>
                <w:rFonts w:eastAsia="Times New Roman" w:cs="Liberation Serif;Times New Roman"/>
                <w:b/>
                <w:bCs/>
                <w:kern w:val="0"/>
                <w:sz w:val="22"/>
                <w:szCs w:val="22"/>
                <w:lang w:eastAsia="uk-UA" w:bidi="ar-SA"/>
              </w:rPr>
              <w:t>Немає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 w:val="false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>Наявна письмова заява кандидата про згоду на обрання членом органу акціонерного товариства. В письмовій заяві кандидата про згоду на обрання членом органу акціонерного товариства наявні всі відомості про кандидата.  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rFonts w:eastAsia="Times New Roman" w:cs="Liberation Serif;Times New Roman"/>
                <w:b w:val="false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  <w:t xml:space="preserve">Кандидат  є акціонером Товариства.   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658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100" w:after="0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cs="Liberation Serif;Times New Roman"/>
                <w:b/>
                <w:sz w:val="22"/>
                <w:szCs w:val="22"/>
              </w:rPr>
              <w:t xml:space="preserve">2. 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eastAsia="uk-UA"/>
              </w:rPr>
              <w:t>Сичук  Дмитро Леонідович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Рік народження: </w:t>
            </w:r>
            <w:r>
              <w:rPr>
                <w:rFonts w:eastAsia="Liberation Serif;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1985 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Особа (особи), що внесл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Сичук Дмитро Леонідович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Освіт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середня спеціальна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/>
                <w:b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Місце роботи, посади, які обіймає кандидат у юридичних особах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Приватний підприємець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/>
                <w:b/>
                <w:bCs w:val="false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Інформація про стаж роботи протягом останніх п'яти років: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/>
                <w:bCs w:val="false"/>
                <w:kern w:val="0"/>
                <w:sz w:val="22"/>
                <w:szCs w:val="22"/>
                <w:lang w:eastAsia="uk-UA" w:bidi="ar-SA"/>
              </w:rPr>
              <w:t>Приватний підприємець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Непогашена (незнята) судимість: судимості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Відсутня.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Заборона обіймати певні посади та/або займатись певною діяльністю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Відсутня.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Кандидат 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не є афілійованою</w:t>
            </w: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 особою Товариства.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Акціонери товариства, що є афілійованими особами кандидат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-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Посадові особи товариства, що є афілійованими особами кандидата:  </w:t>
            </w:r>
            <w:r>
              <w:rPr>
                <w:rFonts w:eastAsia="Times New Roman" w:cs="Liberation Serif;Times New Roman"/>
                <w:b/>
                <w:bCs/>
                <w:kern w:val="0"/>
                <w:sz w:val="22"/>
                <w:szCs w:val="22"/>
                <w:lang w:eastAsia="uk-UA" w:bidi="ar-SA"/>
              </w:rPr>
              <w:t>Немає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 w:val="false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>Наявна письмова заява кандидата про згоду на обрання членом органу акціонерного товариства. В письмовій заяві кандидата про згоду на обрання членом органу акціонерного товариства наявні всі відомості про кандидата.  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rFonts w:eastAsia="Times New Roman" w:cs="Liberation Serif;Times New Roman"/>
                <w:b w:val="false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  <w:t xml:space="preserve">Кандидат  є акціонером Товариства.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 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100" w:after="0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cs="Liberation Serif;Times New Roman"/>
                <w:b/>
                <w:sz w:val="22"/>
                <w:szCs w:val="22"/>
              </w:rPr>
              <w:t xml:space="preserve">3. 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eastAsia="uk-UA"/>
              </w:rPr>
              <w:t xml:space="preserve">Мицик Марія Володимирівна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Рік народження: 1961 </w:t>
            </w:r>
            <w:r>
              <w:rPr>
                <w:rFonts w:eastAsia="Liberation Serif;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Особа (особи), що внесл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Мицик Марія Володимирівна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Освіт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середня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/>
                <w:b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Місце роботи, посади, які обіймає кандидат у юридичних особах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Не працює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/>
                <w:b/>
                <w:bCs w:val="false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Інформація про стаж роботи протягом останніх п'яти років: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/>
                <w:bCs w:val="false"/>
                <w:kern w:val="0"/>
                <w:sz w:val="22"/>
                <w:szCs w:val="22"/>
                <w:lang w:eastAsia="uk-UA" w:bidi="ar-SA"/>
              </w:rPr>
              <w:t>Не працює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Непогашена (незнята) судимість: судимості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Відсутня.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Заборона обіймати певні посади та/або займатись певною діяльністю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>Відсутня.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Кандидат 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не є афілійованою</w:t>
            </w: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 особою Товариства. 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Акціонери товариства, що є афілійованими особами кандидата: </w:t>
            </w:r>
            <w:r>
              <w:rPr>
                <w:rFonts w:eastAsia="Times New Roman" w:cs="Liberation Serif;Times New Roman"/>
                <w:b/>
                <w:kern w:val="0"/>
                <w:sz w:val="22"/>
                <w:szCs w:val="22"/>
                <w:lang w:eastAsia="uk-UA" w:bidi="ar-SA"/>
              </w:rPr>
              <w:t xml:space="preserve"> -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 xml:space="preserve">Посадові особи товариства, що є афілійованими особами кандидата:  </w:t>
            </w:r>
            <w:r>
              <w:rPr>
                <w:rFonts w:eastAsia="Times New Roman" w:cs="Liberation Serif;Times New Roman"/>
                <w:b/>
                <w:bCs/>
                <w:kern w:val="0"/>
                <w:sz w:val="22"/>
                <w:szCs w:val="22"/>
                <w:lang w:eastAsia="uk-UA" w:bidi="ar-SA"/>
              </w:rPr>
              <w:t>Немає</w:t>
            </w:r>
          </w:p>
          <w:p>
            <w:pPr>
              <w:pStyle w:val="Normal"/>
              <w:autoSpaceDE w:val="false"/>
              <w:rPr>
                <w:rFonts w:eastAsia="Times New Roman" w:cs="Liberation Serif;Times New Roman"/>
                <w:b w:val="false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kern w:val="0"/>
                <w:sz w:val="22"/>
                <w:szCs w:val="22"/>
                <w:lang w:eastAsia="uk-UA" w:bidi="ar-SA"/>
              </w:rPr>
              <w:t>Наявна письмова заява кандидата про згоду на обрання членом органу акціонерного товариства. В письмовій заяві кандидата про згоду на обрання членом органу акціонерного товариства наявні всі відомості про кандидата.  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rFonts w:eastAsia="Times New Roman" w:cs="Liberation Serif;Times New Roman"/>
                <w:b w:val="false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</w:pPr>
            <w:r>
              <w:rPr>
                <w:rFonts w:eastAsia="Times New Roman" w:cs="Liberation Serif;Times New Roman"/>
                <w:b w:val="false"/>
                <w:bCs w:val="false"/>
                <w:kern w:val="0"/>
                <w:sz w:val="22"/>
                <w:szCs w:val="22"/>
                <w:lang w:eastAsia="uk-UA" w:bidi="ar-SA"/>
              </w:rPr>
              <w:t xml:space="preserve">Кандидат  є акціонером Товариства.   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ага! Бюлетень повинен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 </w:t>
      </w:r>
    </w:p>
    <w:sectPr>
      <w:footerReference w:type="default" r:id="rId2"/>
      <w:type w:val="nextPage"/>
      <w:pgSz w:w="11906" w:h="16838"/>
      <w:pgMar w:left="567" w:right="0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ідпис акціонера (представника акціонера) ________________________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0"/>
    <w:pPr>
      <w:suppressLineNumbers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right="0" w:hanging="0"/>
      <w:contextualSpacing/>
    </w:pPr>
    <w:rPr>
      <w:lang w:eastAsia="zh-C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37:00Z</dcterms:created>
  <dc:creator>Бондарь ГД</dc:creator>
  <dc:description/>
  <dc:language>en-US</dc:language>
  <cp:lastModifiedBy/>
  <dcterms:modified xsi:type="dcterms:W3CDTF">2025-02-21T13:47:30Z</dcterms:modified>
  <cp:revision>5</cp:revision>
  <dc:subject/>
  <dc:title>Приватне акціонерне товариство «Поділля-Плюс» </dc:title>
</cp:coreProperties>
</file>